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125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614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02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512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