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572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404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617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551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