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9798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810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0223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3889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