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3074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054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9385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3531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