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685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2351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379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142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