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663094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192904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389011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262468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