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62176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15004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86620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10354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