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39761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15143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83631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