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120688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716568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