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50268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004678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76590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73070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