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38206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99105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