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353216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69601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96281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60779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