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17886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74241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8478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852985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