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737599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021390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07485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221084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