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34142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6980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65929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3478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