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26044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99175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