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3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P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Polyhedra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P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p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pl-X.Y.Z/pp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ugseng.com/products/pp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Polyhedra Library], 0.6.3pre4, ppl-devel@cs.unipr.it, p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pl-user-0.6.3pre4.pdf pp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, while compiling some PostScript or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eX dies with a "TeX capacity exceede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error should contain the indication of the Te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pacity has been exceed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eX capacity exceeded, sorry [save size=5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need to edit the TeX configuration file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s so as to increase the value of the releva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ual name and location of the configuration fil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vailable TeX distribution: possible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, texmf.cfg and 20sizes.cnf.  Continuing ou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ve_size by editing the configuration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size = 10000        % for saving values outsid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to such configuration files should be follow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onfig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become effective (on some systems the `texconfig-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configure TeX system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bugseng.com/products/ppl/Download/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10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0-2013 BUGSENG srl (http://bugseng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Polyhedra Library (P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PL in files nam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P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Polyhedr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bugseng.com/products/pp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