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047336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04733636"/>
            <w:bookmarkStart w:id="1" w:name="__Fieldmark__0_40047336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