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8983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8983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8983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8983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8983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8983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8983409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8983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8983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8983409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8983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8983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8983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898340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898340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898340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898340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898340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898340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898340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898340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898340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898340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898340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898340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898340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898340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898340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898340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898340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898340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898340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898340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898340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898340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898340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898340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898340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898340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