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921716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921716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9217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9217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9217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9217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9217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9217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9217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9217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9217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9217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92171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92171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9217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92171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92171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