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45981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4598135"/>
      <w:bookmarkStart w:id="1" w:name="__Fieldmark__15_2434598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45981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4598135"/>
      <w:bookmarkStart w:id="3" w:name="__Fieldmark__16_2434598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45981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4598135"/>
      <w:bookmarkStart w:id="5" w:name="__Fieldmark__17_24345981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4598135"/>
      <w:bookmarkStart w:id="7" w:name="__Fieldmark__19_24345981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