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ARNING: This file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, but edit config.xml inst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ython configgen.py -doc config.xml to regenera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\c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hash character (\c \#) and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qual sign (&lt;code&gt;=&lt;/code&gt;)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tag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lt;code&gt;&amp;quot;...&amp;quot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c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externals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phabetical_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rief_member_desc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se_sense_names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assisted_parsing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options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diagrams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lat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afile_dirs 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a_path 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able_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ackage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grouped_memb_inc SHOW_GROUPED_MEMB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tors_1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tooltips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ct_proto_matching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cl_subst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\c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, unless you are using Doxywizard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My 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DIRECTOR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REATE_SUB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frikaa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ab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me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Brazi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atal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-Traditiona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roat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ze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ut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nglish&lt;/code&gt; (United Sta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speranto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arsi&lt;/code&gt; (Persi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in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ren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erm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ree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ungar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ndone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ta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-en&lt;/code&gt; (Japanese with English messag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-en&lt;/code&gt; (Korean with English messag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atv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ithu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cedo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orweg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ersian&lt;/code&gt; (Fars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rtugu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om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us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-Cyrill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a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en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wed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urk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Ukraini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ietnames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English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\c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\ref cfg_hide_undoc_members "HIDE_UNDOC_MEMB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brief_member_desc "BRIEF_MEMBER_DESC"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,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`$name`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clas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widget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rovid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ecifi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ontai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epresent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h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you can specify absolute paths her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paths, which will be relative from the directory where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ull_path_names "FULL_PATH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list of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ref cmdbrief "\\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\c //! or \c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16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number of aliase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@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c \\sideeffect (or \c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ref cmdn "\\n"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CL_SUB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word-keyword mappings (TC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pping has the form &lt;code&gt;"name=value"&lt;/code&gt;. 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"class=itcl::class"&lt;/code&gt; will allow you to use the command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itcl::class&lt;/code&gt;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&lt;code&gt;ext=language&lt;/code&gt;, where \c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ive-C, Python, Fortran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.inc&lt;/code&gt; files as Fortran files (default is PHP), and &lt;code&gt;.f&lt;/code&gt;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for custom extensions you also need to set \ref cfg_file_patterns "FILE_PATTERNS"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RKDOWN_SUPPORT tag is enabled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only in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\c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\c propget and \c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nosubgrouping "\\nosubgroupin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. using \ref cmdingroup "\\ingroup"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\c NO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(for HTML and Man pages) 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tag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s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run doxygen will report the cache usage an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the \ref cfg_extract_private "EXTRACT_PRIVATE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tract_static "EXTRACT_STATIC" tags are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rmally produced when \ref cfg_warnings "WARNING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ACK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ACKAGE tag is set to \c YES all members with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al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and Mac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f set to \c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W_INCLUDE_FILE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grouped_memb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GROUPED_MEMB_IN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GROUPED_MEMB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HOW_GROUPED_MEMB_INC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dd for each grouped member an include statement to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the reader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 Note that this will also influenc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ort_brief_docs "SORT_BRIEF_DOCS" and \ref cfg_sort_member_docs "SORT_MEMBER_DO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brief_docs "SORT_BRIEF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member_docs "SORT_MEMBER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names will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is option is not very useful if \ref cfg_hide_scope_names "HIDE_SCOPE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ODO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EST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BUG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DEPRECATED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_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_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macro / define can have for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macros /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3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popen()&lt;/code&gt;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e program writes to standard output is used as the file version.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`-l`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\c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\c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\c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&lt;code&gt;.bib&lt;/code&gt;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.bib&lt;/code&gt;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bibtex tool to be installed. See also http://en.wikipedia.org/wiki/Bib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. For \f$\mbox{\LaTeX}\f$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ref cfg_latex_bib_style "LATEX_BIB_STY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 you need \c bibtex and \c perl available in the search path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with spaces, \c bibtex canno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essages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 by doxygen. If \c QUIET is set to \c YES thi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(\c stderr) by doxygen. If \c WARNING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UNDOCUMENTED tag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ref cfg_extract_all "EXTRACT_ALL"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DOC_ERROR tag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ist or using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the forma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$version&lt;/code&gt;, which will be replaced by the version of the file (if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via \ref cfg_file_version_filter "FILE_VERSIO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$file:$line: $tex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error (`stder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parses. Internally doxygen uses th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input "INPUT"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jav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o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4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5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tm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arkdow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o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y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90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or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tc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uc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qs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a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*.j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ref cfg_input "INPUT"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ref cfg_input "INPUT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ref cfg_input "INPUT"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the file with absolute path, so to exclude all tes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use the pattern 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input files to be used with the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mddontinclude "\\dont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rrespective of the value of the \ref cfg_recursive "RECURSIVE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&lt;code&gt;popen()&lt;/code&gt;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de&gt;\&lt;filter\&gt; \&lt;input-file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de&gt;\&lt;filter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&lt;code&gt;\&lt;input-file\&gt;&lt;/cod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.  If \ref cfg_filter_patterns "FILTER_PATTERNS" is specified, this tag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filter must not add or remove lines; it is appl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is scanned, but not when the output code is generated. If lin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filters are used. If the \c FILTER_PATTERNS tag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*.ext=`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ilter_source_files "FILTER_SOURCE_FIL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SE_MD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useful if you have a project on for instance GitHub and want to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ource_browser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To get rid of all source code in the generated output, make sur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, C++ and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ref cfg_source_browser "SOURCE_BROWSER"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\ref cfg_references_relation "REFERENCES_RE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referenced_by_relation "REFERENCED_BY_RELATION"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TOOLTI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_TOOLTIPS is enabled (the default) then hovering a hyper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ll show a tooltip with additional information such as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and links to the definition and documentation. Sinc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HTML file larger and loading of large files a bit slower, you can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\c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\c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ging system (see http://www.gnu.org/software/global/global.html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eed version 4.8.6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\c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\ref cfg_source_browser "SOURCE_BROWSER" and \c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\ref cfg_input "INPUT"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\c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\c htags (and that will in turn invoke \c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\c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ASSISTED_PAR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c CLANG_ASSISTED_PARSING tag is set to \c YES, then doxyge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clang.llvm.org/"&gt;clang parser&lt;/a&gt; for more acurat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reduced performance. This can be particularly help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rich C++ code for which doxygen's built-in parser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The availability of this option depends on whether or no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with the `--with-libcla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OP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lang assisted parsing is enabled you can provide the compiler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ptions that you would normally use when invoking the compil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paths will already be set by doxygen for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\ref cfg_input "INPUT" and \ref cfg_include_path "INCLUD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clang_assisted_parsing "CLANG_ASSISTED_PAR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dex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20&lt;/code&gt;, default value: &lt;code&gt;5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 list of prefixes) that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html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&lt;code&gt;.htm, .php, .asp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which is dependent on the configuration options use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\ref cfg_generate_treeview "GENERATE_TREEVI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ref cfg_create_subdirs "CREATE_SUBDIRS"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&lt;code&gt;\$relpath^doxygen.css&lt;/code&gt;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extra_stylesheet "HTML_EXTRA_STYLESHEET" instead of this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&lt;code&gt;HTML_STYLESHEET&lt;/code&gt;)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ref cfg_html_stylesheet "HTML_STYLE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 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$relpath^&lt;/code&gt; marker in the \ref cfg_html_header "HTML_HEADER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html_footer "HTML_FOOTER"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ref cfg_html_stylesheet "HTML_STYLESHEET"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is cyan, 240 is blue, 300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59&lt;/code&gt;, default value: &lt;code&gt;22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scales only. A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55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0&lt;/code&gt;, maximum value: &lt;code&gt;240&lt;/code&gt;, default value: &lt;code&gt;8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INDEX_NUM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\c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999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eveloper.apple.com/tools/creatingdocsetswithdoxygen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determines the name of the 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xygen generated doc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&lt;code&gt;com.mycompany.MyDocSet.documentatio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microsoft.com/en-us/download/details.aspx?id=211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`.chm`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`.hlp`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`.chm`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\c 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\c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`.chi` index file is generated (\c YES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`.chm` file (\c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\c hhk), content (\c 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\c Y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\c NO) in the `.chm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QHP tag is set to \c YES and both \ref cfg_qhp_namespace "QHP_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qhp_virtual_folder "QHP_VIRTUAL_FOLDER"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`.qch`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qhg_location "QHG_LOCATION" tag is specified, the \c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`.qch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c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HP_CUST_FILTER_NAME tag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CUST_FILTER_ATTR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G_LOCATION tag can 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 `.qh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together with the HTML files, they form an `Eclipse`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`Eclipse`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`Eclipse`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`Eclipse`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(tab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HTML page. A value of \c NO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in the index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s the navigation tree, you can set this option to \c Y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set 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extra_stylesheet "HTML_EXTRA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ree basically has the same information as the tab index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setting \ref cfg_disable_index "DISABLE_INDEX" to \c Y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UM_VALUES_PER_LINE tag can be used to set the number of en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0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ref cfg_generate_treeview "GENERATE_TREEVIEW"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500&lt;/code&gt;, default value: &lt;code&gt;2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to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\f$\mbox{\LaTeX}\f$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8&lt;/code&gt;, maximum value: &lt;code&gt;5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\f$\mbox{\LaTeX}\f$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\f$\mbox{\LaTeX}\f$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J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TML-CSS&lt;/code&gt; (which is slower, but has the best compatibil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ativeMML&lt;/code&gt;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ML-CS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`MathJax.js` script. For instance, if the \c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tp://cdn.mathjax.org/mathjax/lates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EXTENSIONS tag can be used to specify one or more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CODE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 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&lt;code&gt;disableRenderer.js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&lt;code&gt;\&lt;access key\&gt; + S&lt;/code&gt; (what the &lt;code&gt;\&lt;access key\&gt;&lt;/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&lt;code&gt;\&lt;CTRL\&gt;&lt;/code&gt;, &lt;code&gt;\&lt;ALT\&gt;&lt;/code&gt;/&lt;code&gt;\&lt;option\&gt;&lt;/code&gt;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&lt;code&gt;\&lt;cursor down key\&gt;&lt;/code&gt;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&lt;code&gt;\&lt;cursor keys\&gt;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code&gt;\&lt;Enter\&gt;&lt;/code&gt; to select an item or &lt;code&gt;\&lt;escape\&gt;&lt;/code&gt;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&lt;code&gt;\&lt;Shift\&gt;+\&lt;cursor down\&gt;&lt;/code&gt;. Also here use the &lt;code&gt;\&lt;cursor keys\&gt;&lt;/cod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&lt;code&gt;\&lt;Enter\&gt;&lt;/code&gt; or &lt;code&gt;\&lt;escape\&gt;&lt;/code&gt;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\c EXTERNAL_SEARCH tag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return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searchdata.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latex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\f$\mbox{\LaTeX}\f$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when enabling \ref cfg_use_pdflatex "USE_PDFLATEX"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index for \f$\mbox{\LaTeX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make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4&lt;/code&gt; (210 x 297 m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tter&lt;/code&gt; (8.5 x 11 inch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gal&lt;/code&gt; (8.5 x 14 inch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xecutive&lt;/code&gt;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a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ref cfg_project_name "PROJECT_NAME"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ref cfg_project_number "PROJECT_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FOOTER tag can be used to specify a personal \f$\mbox{\LaTeX}\f$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\f$\mbox{\LaTeX}\f$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\ref cfg_latex_output "LATEX_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\c ps2pdf or \c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Set this option to \c YES to get a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c \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HIDE_INDICES tag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LATEX_SOURCE_CODE tag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la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rtf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TF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rt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s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an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in fron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\c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ma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\c MAN_EXTENSION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3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them the \c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xml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ref cfg_output_directory "OUTPUT_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cbook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docbook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book "GENERATE_DOCBOOK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autogen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erlmod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\c Makefile rules, \c Perl scripts and \f$\mbox{\LaTeX}\f$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PDF and DVI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l will parse it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`doxyrules.make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`doxyrules.make`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kefile`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cessor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ref cfg_expand_only_predef "EXPAND_ONLY_PREDEF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ref cfg_macro_expansion "MACRO_EXPANSION"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predefined "PREDEFINED" and \ref cfg_expand_as_defined "EXPAND_AS_DEFINED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ref cfg_include_path "INCLUDE_PATH" will be searched if a \c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_includes "SEARCH_INCLUD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ref cfg_file_patterns "FILE_PATTER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`-D`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\c 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\c "=" are omitted,  \c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c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&lt;code&gt;:=&lt;/code&gt; operator instead of the \c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macro_expansion "MACRO_EXPAN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pand_only_predef "EXPAND_ONLY_PREDEF"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ref cfg_predefined "PREDEFINED" tag if you want to use a different macro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ules the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refrences to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boiler-plate code, and will confuse the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ernal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G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the location of the external documentation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 tag file without this loc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 file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location for the tag files is do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=loc1 "file2 = loc2"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loc1` and `loc2` can be relative or absolute paths or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n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'which perl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(with absolute path) is: &lt;code&gt;/usr/bin/per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so works with \ref cfg_have_dot "HAVE_DOT"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d use \c dot, since it yields more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\c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A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lude diagrams made with dia in doxygen documentation. Doxygen will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 to produce the diagram and insert it in the documentation. The DIA_PATH tag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pecify the directory where the dia binary resides. If left empty dia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\c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\c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\c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\c 0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PU load and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2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a differently looking font n the dot file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ref cfg_dot_fontpath "DOT_FONTPATH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elvetica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FONTSIZE tag can be used to set the size (in points)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&lt;/code&gt;, maximum value: &lt;code&gt;24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\c dot to use the default font as specified with \ref cfg_dot_fontname "DOT_FON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ref cfg_dot_fontname "DOT_FONTNAME" you can set the path where \c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class_diagrams "CLASS_DIAGRAMS"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ROUP_GRAPH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ML_LOOK tag is set to \c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uml_look "UML_LOOK"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heritance and collaboration graphs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_includes "SEARCH_INCLU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D_BY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graph "\\call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ergraph "\\caller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\c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file_extension "HTML_FILE_EXTENSION" to \c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n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p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if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n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ref cfg_dot_image_format "DOT_IMAGE_FORMAT" is set to \c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ref cfg_html_file_extension "HTML_FILE_EXTENSION" to \c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PATH tag can be used to specify the path where the \c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it is assumed the \c dot tool can be found in the \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SC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A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IA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ia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dia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ref cfg_max_dot_graph_depth "MAX_DOT_GRAPH_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\c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dot_graph_max_nodes "DOT_GRAPH_MAX_NODES"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\c dot run faster, but since only newer versions of \c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\c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